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>Вторник</w:t>
      </w:r>
      <w:r>
        <w:rPr>
          <w:rFonts w:eastAsia="Calibri" w:cs="Times New Roman" w:ascii="Times New Roman" w:hAnsi="Times New Roman"/>
        </w:rPr>
        <w:t xml:space="preserve">                Дата: </w:t>
      </w:r>
      <w:r>
        <w:rPr>
          <w:rFonts w:eastAsia="Calibri" w:cs="Times New Roman" w:ascii="Times New Roman" w:hAnsi="Times New Roman"/>
          <w:b/>
        </w:rPr>
        <w:t>12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Народная культура и традиции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сширять представления детей об искусстве, традициях и обычаях народов России; продолжать знакомить с народными песнями, плясками, обрядами, календарными праздниками, приметами, пословицами, поговорками, сказками; воспитывать интерес и любовь к народной культуре и традициям</w:t>
      </w:r>
      <w:r>
        <w:rPr>
          <w:rFonts w:eastAsia="Calibri" w:cs="Times New Roman" w:ascii="Times New Roman" w:hAnsi="Times New Roman"/>
          <w:b/>
        </w:rPr>
        <w:t xml:space="preserve"> 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</w:rPr>
        <w:t>КВН «В гостях у сказки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4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мплекс утренней гимнастики№11.</w:t>
            </w:r>
          </w:p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и обсуждение русских народных закличек, прибауток, небылиц. Цель: развивать интерес к художественной литературе; учить внимательно и заинтересованно слушать произведения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Игр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Что где лежит», «Каждой вещи свое место» - упражнять  в ориентировке в пространстве (понятия «над», «под», «у», «возле» и тд.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знакомить детей с творчеством П.П. Бажова, чтение сказа «Малахитовая шкатулка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детей к лепке по замыслу «Народная мастерская»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едложить родителям вместе с детьми составит рассказ о семейных традициях.</w:t>
            </w:r>
          </w:p>
        </w:tc>
      </w:tr>
      <w:tr>
        <w:trPr>
          <w:trHeight w:val="2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. ФЭМП; ПР. Ребёнок и окружающий мир.</w:t>
            </w:r>
          </w:p>
        </w:tc>
      </w:tr>
      <w:tr>
        <w:trPr>
          <w:trHeight w:val="141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ветром. Цель: продолжать учить определять силу и направление ветр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ые игры: «Ручеёк»; «Выше ноги от земли»; «Летает, не летает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жнять в ОРУ, отрабатывать бег с остановкой по сигналу. (Сева, Алиса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дактическая игра «Чудесный мешочек» (геометрические фигуры)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готовление ветрячков из бросового материала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мплекс гимнастики после сна №11. Хождение по массажным коврикам.</w:t>
            </w:r>
          </w:p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по вопросам: «Как праздники встречали на Руси? Какие русские народные праздники вы знаете? Как готовились к встрече русских народных праздников?» - воспитывать интерес к культуре русского  народ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64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вуковая культура речи. Работа со звуками [ж], [ш].</w:t>
            </w:r>
          </w:p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64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чить различать на слух и отчетливо произносить сходные по артикуляции и звучанию согласные звуки [ж], [ш], выделять слова с заданным звуком из фразовой речи, называть слова с этими звуками</w:t>
            </w:r>
          </w:p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Аелина, Аркадий, Арсений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дактическая игра «Составь узор» (народная роспись)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русских народных сказок по выбору детей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29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Р. Физкультура (по плану инструктора по физическому воспитанию)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детей к сбору опавших листьев на участк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езонный выносной материа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трибуты для подвижных игр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61e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1</Pages>
  <Words>391</Words>
  <Characters>2229</Characters>
  <CharactersWithSpaces>261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1-10-13T0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